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ru-RU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.     .2025 р. </w:t>
        <w:tab/>
        <w:tab/>
        <w:tab/>
        <w:tab/>
        <w:tab/>
        <w:tab/>
        <w:t xml:space="preserve">                         №        -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>8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3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204335611"/>
      <w:bookmarkStart w:id="7" w:name="_Hlk162964601"/>
      <w:bookmarkEnd w:id="5"/>
      <w:bookmarkEnd w:id="6"/>
      <w:bookmarkEnd w:id="7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облас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8" w:name="_Hlk204335611"/>
      <w:bookmarkStart w:id="9" w:name="_Hlk204335611"/>
      <w:bookmarkEnd w:id="9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Hlk181191241"/>
      <w:bookmarkStart w:id="11" w:name="_Hlk162964601"/>
      <w:bookmarkStart w:id="12" w:name="_Hlk204336864"/>
      <w:bookmarkStart w:id="13" w:name="_Hlk194560764"/>
      <w:bookmarkEnd w:id="10"/>
      <w:bookmarkEnd w:id="4"/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93 та 101 Бюджетного кодексу України</w:t>
      </w:r>
      <w:bookmarkEnd w:id="13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>
          <w:sz w:val="26"/>
          <w:szCs w:val="26"/>
        </w:rPr>
        <w:t xml:space="preserve"> </w:t>
      </w:r>
      <w:bookmarkStart w:id="14" w:name="_Hlk207977627"/>
      <w:r>
        <w:rPr>
          <w:rFonts w:cs="Times New Roman" w:ascii="Times New Roman" w:hAnsi="Times New Roman"/>
          <w:sz w:val="26"/>
          <w:szCs w:val="26"/>
          <w:lang w:val="uk-UA" w:eastAsia="ru-RU"/>
        </w:rPr>
        <w:t>наказу Київської обласної державної адміністрації (Київської обласної військової адміністрації) від 20.10.2025 року № 1264 «Про внесення змін до обласного бюджету Київської області на 2025 рік»</w:t>
      </w:r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>, наказу Київської обласної державної адміністрації (Київської обласної військової адміністрації) від 20.10.2025 року № 1263 «Про надання міжбюджетного трансферту», керуючись Законом України  «Про місцеве самоврядування в Україні»</w:t>
      </w:r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Rvps14"/>
        <w:numPr>
          <w:ilvl w:val="0"/>
          <w:numId w:val="1"/>
        </w:numPr>
        <w:spacing w:before="150" w:after="150"/>
        <w:ind w:left="0" w:firstLine="426"/>
        <w:jc w:val="both"/>
        <w:rPr/>
      </w:pPr>
      <w:r>
        <w:rPr>
          <w:bCs/>
          <w:sz w:val="26"/>
          <w:szCs w:val="26"/>
          <w:lang w:eastAsia="ru-RU"/>
        </w:rPr>
        <w:t xml:space="preserve">Прийняти у 2025 році з обласного бюджету Київської області до місцевого бюджету Бучанської міської територіальної громади кошти міжбюджетного трансферту за КБКД 41053900 </w:t>
      </w:r>
      <w:r>
        <w:rPr>
          <w:bCs/>
          <w:color w:val="333333"/>
          <w:sz w:val="26"/>
          <w:szCs w:val="26"/>
        </w:rPr>
        <w:t xml:space="preserve">«Інші субвенції з місцевого бюджету» </w:t>
      </w:r>
      <w:r>
        <w:rPr>
          <w:bCs/>
          <w:sz w:val="26"/>
          <w:szCs w:val="26"/>
        </w:rPr>
        <w:t>у сумі      1 500 000,00 грн</w:t>
      </w:r>
      <w:bookmarkStart w:id="15" w:name="_Hlk162965889"/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для виконання робіт за проектом: «Капітальний ремонт прибудинкової території комунальної власності по вул. Києво-Мироцька, 104-Б в м. Буча Київської області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End w:id="15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Визначити головним розпорядником бюджетних коштів міжбюджетного трансферту Бучанську міську рад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3.</w:t>
        <w:tab/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16" w:name="_Hlk182304117"/>
      <w:bookmarkEnd w:id="16"/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7" w:name="_Hlk182304117"/>
      <w:bookmarkStart w:id="18" w:name="_Hlk182304117"/>
      <w:bookmarkEnd w:id="18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78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7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3:00Z</dcterms:created>
  <dc:creator>Бюджет</dc:creator>
  <dc:description/>
  <cp:keywords/>
  <dc:language>en-US</dc:language>
  <cp:lastModifiedBy>User</cp:lastModifiedBy>
  <cp:lastPrinted>2025-09-08T16:52:00Z</cp:lastPrinted>
  <dcterms:modified xsi:type="dcterms:W3CDTF">2025-11-06T11:35:00Z</dcterms:modified>
  <cp:revision>5</cp:revision>
  <dc:subject/>
  <dc:title>                                                                                                                   </dc:title>
</cp:coreProperties>
</file>